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English IV:  </w:t>
      </w:r>
      <w:r>
        <w:rPr>
          <w:rFonts w:cs="Garamond" w:ascii="Garamond" w:hAnsi="Garamond"/>
          <w:b/>
          <w:bCs/>
        </w:rPr>
        <w:t>As You Like It – Study Guide Act I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y is Orlando upse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How does Oliver respond to Orlando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What happened to the old Duk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ere is Duke Senior currently residing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Why is Rosalind upse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How does Celia try to comfort Rosalin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at is Touchstone’s purpose in the pla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How do Rosalind and Orlando react to one anothe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What news does Le Beau give Orlando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Why does Duke Frederick get mad at Rosalin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) What plan do Celia and Rosalind mak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2) In I.3 line 78, Duke Frederick says “Thou art a fool.”  What other Shakespeare play (that you have read) does this harken back to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3)  What aliases will Celia and Rosalind us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4) Who will go with Celia and Rosalind?</w:t>
      </w:r>
    </w:p>
    <w:sectPr>
      <w:type w:val="nextPage"/>
      <w:pgSz w:w="12240" w:h="15840"/>
      <w:pgMar w:left="129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8:30:00Z</dcterms:created>
  <dc:creator>Jason Van Engen</dc:creator>
  <dc:description/>
  <cp:keywords/>
  <dc:language>en-US</dc:language>
  <cp:lastModifiedBy>jvanengen</cp:lastModifiedBy>
  <cp:lastPrinted>2007-10-02T11:19:00Z</cp:lastPrinted>
  <dcterms:modified xsi:type="dcterms:W3CDTF">2009-06-08T18:35:00Z</dcterms:modified>
  <cp:revision>3</cp:revision>
  <dc:subject/>
  <dc:title>English I:  Animal Farm – Study Guide Chapter 1</dc:title>
</cp:coreProperties>
</file>